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26.09.2023 № 372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ерес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0400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662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622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6220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Жовтень 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1830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950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767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76736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38938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 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Головний бухгалтер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Швидун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3-09-26T11:14:00Z</dcterms:modified>
  <cp:revision>2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